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895028526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076660666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370336618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465284408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831171762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135099591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842177313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719439439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311533299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089741689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218793883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763076164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661598097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759943232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564146679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346523459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457754242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677941344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239246619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430072973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969277740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2067041371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211475622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794618042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417896298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934864227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867114415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882426232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517236238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611589385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641153056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446418010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241081378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520472804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62206145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155337282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198878343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760654719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15162731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063896767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440200504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521405595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2026584704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639064394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098813615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913766494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2023159740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180085486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723912897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391240411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700655639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2040978808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960010133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321891493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229644908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491080303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606665615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