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23368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41021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18443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16748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69165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82908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90028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503947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679720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156030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62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34662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0003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26603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14599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07334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182773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24609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8030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3966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2353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370134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84764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03658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7379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5698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