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03041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111536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08158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63534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1921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51662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804033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68816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99779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82018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427247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96291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738550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441659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952560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083025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3965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711738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513101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0989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911016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87450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25207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29694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08641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9786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