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93037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06507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18862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69597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53029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326115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60027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86286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268017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695688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59856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715782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71760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81965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32712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60691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10139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30658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592933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42006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38364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435889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5140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4950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61813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84673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