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0669669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359473822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769145133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605417313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866138252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347325369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437286336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587212034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621984774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711262099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568084398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802213851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280188508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2062871156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885345376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906635618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706216209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693239403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112407921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352486371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539826233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804303702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2020888988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31709651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30733149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67939697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