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26928610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3837747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3768988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11311942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883971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653581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199625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31703729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06491076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306075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4394001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1572841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35227099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02105842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4941066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836306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4347319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17755159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633456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74088121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8516448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8472481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42114797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9346385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98525455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2984508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