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0254005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4416901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3300418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3617831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8216222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4002445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8788206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972348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4089613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3833342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6038735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3726142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3588591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9114917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1121547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4295504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5674856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4974606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1448627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5150011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7918731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4523318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3972114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9467027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0222859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551277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