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067447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216362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08383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88585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21174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020747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593590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3852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418373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8483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937719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5987104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832921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85981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980177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77206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387711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70750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90103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8483811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046163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034769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50858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60869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18307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28163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