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90860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415448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404777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655582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431459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13589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04598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539105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68059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53545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89164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301331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807973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711230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945210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82167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18053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53027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456593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3343350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6493055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55034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216586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13686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67453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20939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