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1088530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7507776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5073631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0102555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1651340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5042137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564896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1677185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0199444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307916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80904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8036453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1157432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