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50212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18140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29358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42863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16465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05573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61121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2716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88544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65364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26363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99063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13014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12388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37311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05569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45055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2229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91415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90575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40273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69147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5080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98715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97175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68191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96197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50782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19662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31327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90620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71986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88379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2045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20577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91371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41826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242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4924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0209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78468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2598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09078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35706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52126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134832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06648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59085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92005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09280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836825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92917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94365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72152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09214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81990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