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66207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91899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54645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816620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68849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84089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293505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72389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80960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44742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23457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891751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06545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633378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78564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683135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51988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47114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53290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144640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800786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19980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13972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17968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62402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39120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98724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90328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25105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745678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68547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4975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90189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450289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39818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44701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98298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26826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14738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99173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37695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567224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55919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92646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277705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079886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664129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367367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115351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3250311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65195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3068184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7626560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29977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993542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197052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