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25116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76336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36371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41134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99973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51880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11711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7058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4824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46138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69125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22910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00233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35390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85856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6535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31404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3784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42114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51141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12809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845567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2037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24864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90388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857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92746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90585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63418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97313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49999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13723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4403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13886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80097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12569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43565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48665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22948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50347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79411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38720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93767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99425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