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491387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443299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75017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646661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56822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53944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009461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881275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39926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7712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64762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34943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390251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36610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0909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35102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31907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2509339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150542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495798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063797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678999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666813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423835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386341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5013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