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355719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8376583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9752636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6620074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8526198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7579426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4045869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4486185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4308836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4333072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9120910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8510399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7522154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861496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6383763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105051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6797328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8142400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6328506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6844751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930431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4167097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9127144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985143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8598312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726389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