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27529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68911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48506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597225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441341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97910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383101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92131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008538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27690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91595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448880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692799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64219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219741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336096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2905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38109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436294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849672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55129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22354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63143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58663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440519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62295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