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50592756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77743489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87415501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02198984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60475225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32319002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65769821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01921584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83557579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20403057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74778680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4885989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34781085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3137565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65087556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96216824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89201208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33939124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02832222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34180544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43004437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6271293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55659838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6294963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75179708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89463893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21913684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74451678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3292308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14713267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81621449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9336565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49942350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92023301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09102158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21622452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48382044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67863676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37536887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66613307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31801175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94005939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10442894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54740874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12177024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02008136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26340582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30782605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64981718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50742846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01518208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41630672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95859767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32138042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86640413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53006199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44223172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