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13846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88168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68223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32736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733484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48791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57310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150753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281038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4857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87999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72133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35463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141236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573075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790345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91118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29190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35102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28144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84140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91407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6631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848788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09880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4169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