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283472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506108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07263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976604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35978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14244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686892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44211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802385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905545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233403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5019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362676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333000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819543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005942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2169238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6660286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444782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124670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767231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96841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213499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45630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559879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800393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