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03583776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65840987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52597702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86334289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92843289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540884687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65192509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413816965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307901496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204971353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27288114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077163611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213990928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198619150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332891511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651846854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95804133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2892703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469137389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4861249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98379757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176244993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74098243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72857336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81137374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827022744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