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02475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040571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4187561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8993522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803281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2125763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8422352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4064974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1661598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0436015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3158644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7192838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1355747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9816358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2590627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378088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9306435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9509299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6266114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1240924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6853449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3635209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9979535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33228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2006468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67692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