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956013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61440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018364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054705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34671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235366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561795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6928646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812292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873934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44216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71428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7353106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48683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180206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340164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36942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4345098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25575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413934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8723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961830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888908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70155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9372893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10310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