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9365127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083749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621213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6904588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7941174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3396698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011979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401889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9477738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328341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0679369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5022839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995582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148488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660753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321181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2612060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029712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23128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3963510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5403708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353467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2915089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793284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665801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400340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