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3334572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961820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65115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3560632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368245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7988236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413361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10702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524927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762739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198392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768622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956617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689109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288251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88981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154659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192471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611925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5993890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7329827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69503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45048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075967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207187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63159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