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660791532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2005364332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726390786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475101273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028302973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90015566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999498935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009774600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980274364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2110001319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787737648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807136960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461606631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910599406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716801776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51843689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02332227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451531303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088083467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417483446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2096813399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2012329062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519587270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529465352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723219950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948388031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