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39143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83169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974734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04064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76794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54079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937632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9705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570220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035335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25396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58390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782943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