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596540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49107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7674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37086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68114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26080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23391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83339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03147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39009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78607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06223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16438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72721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44494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48989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96038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77678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53849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32241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74653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50067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04224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44122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6585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12999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09161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05898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66648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19608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85026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36386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99390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46021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066446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56412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95504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0751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25571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91302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82228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65034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52921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46496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81320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73388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57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10731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2371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95945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76024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808497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03618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74914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068997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042172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