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02407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48630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94836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44372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53789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2363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43562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95745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10048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22356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3569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155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96550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0229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89892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05168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62231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9427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80256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5843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55222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06107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5118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3300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11305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44587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36090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48165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65661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97423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24198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2139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84042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840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4589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2897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25234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52140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1304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70959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30691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16731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95090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12422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32709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81718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42382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5563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64472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41501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47487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33753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81513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1023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5436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61204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