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997602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364340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287937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160279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648324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79677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75236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78916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87630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168820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39225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891849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32912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91340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7554233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397098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990765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849359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73793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96510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88160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462676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856095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478417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164894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15091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424556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42351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919344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804977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551030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80132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213382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03870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949937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77929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642044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84556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26664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089350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607316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603588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652539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4538350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