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02081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677595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432434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214168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66163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462212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025802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45947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671379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144169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50632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599313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221073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47605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320137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21165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665796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2107507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30675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9026035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73844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382666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62047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917727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996160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76738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