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9484032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6434900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151989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1546255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8281276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9023186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551257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67535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4100682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253269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9524527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1195612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7695274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466259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2821609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909845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475039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4292992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4202681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766864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44795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32123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6899188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8094113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4017399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666999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