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356877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803974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49801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535404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210811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098809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180148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749044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699830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27125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1619021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818665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77059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567195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52540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19629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1278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70340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742038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2507162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708138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5460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206177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40058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706240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9100765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