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05924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15783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814003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355515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08238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6227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002496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50592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308977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07717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658078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94254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430634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161874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942183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873299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612914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87443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351123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861249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352098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021335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17014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646218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187629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4285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60962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197188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5104559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263395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106949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983218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383736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328000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0357732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446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03869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49285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28183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377318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415649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418999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768262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86168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107731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75763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479670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34047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079659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550345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679795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2472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73913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214896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795436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635029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536979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