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622805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859044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546575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28815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644614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154411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13362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109372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23671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4475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77722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863184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2097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974255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326904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141168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652791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3403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527799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268917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62394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657429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2685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051868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92652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81548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