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1137297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4250307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1174106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340497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083219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2727006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5416497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3187273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8430779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1551753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574548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2048846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3013132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3255980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9249446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7451938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8687506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2475904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0046923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165973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75250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7515077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8912237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3160655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956842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726341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