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06463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387404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028809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879742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86690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59450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564448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07637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993952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472857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134607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3027550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056218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1838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175903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974514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260241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94736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949540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181529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73726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311451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908220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76572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63100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4624485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