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8151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392098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0517189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019589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156629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499743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482109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547462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573520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130682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5454545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838565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3476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558358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2244448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468041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6070831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02007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92545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610950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171215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794921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6170288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659206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4484719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859419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