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573321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8049726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5063669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6122092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7084840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6582677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2700606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9618139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3871386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993609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509199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2812044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715242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3987976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2572244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644389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6304243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7943198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19122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226372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411382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6392124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57524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4643111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3626396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928411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