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1164352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4905685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99489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442575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2441537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7886339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1032288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5781468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651648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2101174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3960971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8002101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016813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920452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231433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040933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922897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810974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23225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7380404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755012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9010517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130708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182179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1073975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343738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