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546973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59752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4352408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29872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576261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54667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77945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99794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645571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70057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496575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13539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4400250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8858094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162044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47004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286127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021136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52136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044996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694536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721048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62562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67945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888218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5279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