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7848641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3019053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4690849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7871377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52277663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0697942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7307691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4228715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2099101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0755202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8730894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9045548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10681111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722657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7618839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6843986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065652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0120149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90387594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3844929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6957991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79027591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08349787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7268718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258899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3215439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