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83899908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735584324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2106696642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292551335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47982380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070378060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884734876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154643912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425157055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62753290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2703052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979663785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974742029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