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90399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87442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52743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59600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19417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17766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35498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59070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58593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54202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468589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34817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04652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11191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22610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36538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16204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2926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96228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781787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23148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81612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44157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809898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46106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40281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00243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01303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8910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67424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04077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70768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03215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76273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259220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5889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84493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98087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39410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557546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179837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332049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37585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81280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50141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98896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31090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26680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252164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68927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8109758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6664127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260467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654581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6561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476292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