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42102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82004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92507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73889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037152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11982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317552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49876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16292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86843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94271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08374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36688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09516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469960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47674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31557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94077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82574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87668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78591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02792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32608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57652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28154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3021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831708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735654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5538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59521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537515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4906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8424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348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8717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79445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94851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94963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7019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10731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22510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3143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60902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5951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74193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79706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1457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8896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65295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004940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8222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12505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37800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22427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824885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71672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