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3318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45744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167900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020784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996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88996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579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46338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2446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60767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3070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89235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24942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15638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8425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06308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37428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947819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3438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20605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96515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85536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83914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65118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20763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48672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88197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6510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75781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25927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56200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4724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84390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95639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283347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6122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22877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70018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69783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7956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06758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91532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24290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23177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