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63130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145491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30955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1117590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51399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8648059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963633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14871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3112128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64230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751849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884515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956407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83751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40804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484248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1157140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564732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899931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941761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002693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53174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889504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74469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17210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68380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