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90467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3421210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713493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5834267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02623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8153159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521448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645941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610942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5984661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6351105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7888328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7031955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063435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185648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172649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11268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330998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6076685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424992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604310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403155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0035620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294034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9163891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611711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