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524636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137001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2589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492316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695400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724441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3328522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046481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3129689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2582597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3941226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3960862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7402247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0968863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8679016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7550567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566117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91830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283474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6759656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1214254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5294821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535964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914907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785989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37865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