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3561449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3347564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305215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7761755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7891377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9347901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5683690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2690462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6216525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1277591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3053069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0426810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0724635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2247815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877427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3603309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5066515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278578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6634691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7643920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4930290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07569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2979743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352973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4097601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0841669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2730109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6251211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8606043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7460872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903852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2513797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9055900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6420897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6652335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0437823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9611837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4154216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9994954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9951597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3444802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9297488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8499499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7232729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7740383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777433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6937079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0834325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9041063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506509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7823764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9288086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9785336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5091180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6864988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701794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2711616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