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940942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199569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32020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31283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82181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4969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419660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54560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90790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605200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18476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23975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215459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87571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44918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91221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39149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73707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4683166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448122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34149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77266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1954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475246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412060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4296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